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1: </w:t>
            </w:r>
            <w:r>
              <w:rPr>
                <w:rFonts w:cs="Verdana" w:ascii="Verdana" w:hAnsi="Verdana"/>
                <w:sz w:val="20"/>
                <w:szCs w:val="20"/>
              </w:rPr>
              <w:t xml:space="preserve">- Where we are in place and time  </w:t>
            </w:r>
          </w:p>
          <w:p>
            <w:pPr>
              <w:pStyle w:val="Normal"/>
              <w:spacing w:before="0" w:after="0"/>
              <w:rPr>
                <w:rFonts w:ascii="Verdana" w:hAnsi="Verdana" w:cs="Verdana"/>
                <w:b/>
                <w:b/>
                <w:sz w:val="20"/>
                <w:szCs w:val="20"/>
              </w:rPr>
            </w:pPr>
            <w:r>
              <w:rPr>
                <w:rFonts w:cs="Verdana" w:ascii="Verdana" w:hAnsi="Verdana"/>
                <w:b/>
                <w:sz w:val="20"/>
                <w:szCs w:val="20"/>
              </w:rPr>
              <w:t xml:space="preserve">Maths: </w:t>
            </w:r>
            <w:r>
              <w:rPr>
                <w:rFonts w:cs="Verdana" w:ascii="Verdana" w:hAnsi="Verdana"/>
                <w:sz w:val="20"/>
                <w:szCs w:val="20"/>
              </w:rPr>
              <w:t xml:space="preserve">Handling Data- The fruit we eat at school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44846898"/>
            <w:bookmarkStart w:id="1" w:name="__Fieldmark__0_274484689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44846898"/>
            <w:bookmarkStart w:id="3" w:name="__Fieldmark__1_274484689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44846898"/>
            <w:bookmarkStart w:id="5" w:name="__Fieldmark__2_274484689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744846898"/>
            <w:bookmarkStart w:id="7" w:name="__Fieldmark__3_274484689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44846898"/>
            <w:bookmarkStart w:id="9" w:name="__Fieldmark__4_274484689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44846898"/>
            <w:bookmarkStart w:id="11" w:name="__Fieldmark__5_274484689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44846898"/>
            <w:bookmarkStart w:id="13" w:name="__Fieldmark__6_274484689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44846898"/>
            <w:bookmarkStart w:id="15" w:name="__Fieldmark__7_274484689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44846898"/>
            <w:bookmarkStart w:id="17" w:name="__Fieldmark__8_274484689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44846898"/>
            <w:bookmarkStart w:id="19" w:name="__Fieldmark__9_274484689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44846898"/>
            <w:bookmarkStart w:id="21" w:name="__Fieldmark__10_274484689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44846898"/>
            <w:bookmarkStart w:id="23" w:name="__Fieldmark__11_274484689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44846898"/>
            <w:bookmarkStart w:id="25" w:name="__Fieldmark__12_274484689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44846898"/>
            <w:bookmarkStart w:id="27" w:name="__Fieldmark__13_274484689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44846898"/>
            <w:bookmarkStart w:id="29" w:name="__Fieldmark__14_274484689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44846898"/>
            <w:bookmarkStart w:id="31" w:name="__Fieldmark__15_274484689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44846898"/>
            <w:bookmarkStart w:id="34" w:name="__Fieldmark__16_274484689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44846898"/>
            <w:bookmarkStart w:id="36" w:name="__Fieldmark__17_274484689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44846898"/>
            <w:bookmarkStart w:id="38" w:name="__Fieldmark__18_274484689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44846898"/>
            <w:bookmarkStart w:id="40" w:name="__Fieldmark__19_274484689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44846898"/>
            <w:bookmarkStart w:id="42" w:name="__Fieldmark__20_274484689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1_2744846898"/>
            <w:bookmarkStart w:id="44" w:name="__Fieldmark__21_2744846898"/>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44846898"/>
            <w:bookmarkStart w:id="46" w:name="__Fieldmark__22_274484689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 w:name="__Fieldmark__23_2744846898"/>
            <w:bookmarkStart w:id="48" w:name="__Fieldmark__23_2744846898"/>
            <w:bookmarkEnd w:id="4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 w:name="__Fieldmark__24_2744846898"/>
            <w:bookmarkStart w:id="50" w:name="__Fieldmark__24_2744846898"/>
            <w:bookmarkEnd w:id="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44846898"/>
            <w:bookmarkStart w:id="52" w:name="__Fieldmark__25_274484689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44846898"/>
            <w:bookmarkStart w:id="54" w:name="__Fieldmark__27_274484689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44846898"/>
            <w:bookmarkStart w:id="56" w:name="__Fieldmark__28_274484689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 w:name="__Fieldmark__29_2744846898"/>
            <w:bookmarkStart w:id="58" w:name="__Fieldmark__29_2744846898"/>
            <w:bookmarkEnd w:id="5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9" w:name="__Fieldmark__30_2744846898"/>
            <w:bookmarkStart w:id="60" w:name="__Fieldmark__30_2744846898"/>
            <w:bookmarkEnd w:id="6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44846898"/>
            <w:bookmarkStart w:id="62" w:name="__Fieldmark__31_274484689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Spacing"/>
              <w:rPr>
                <w:rFonts w:ascii="Verdana" w:hAnsi="Verdana" w:cs="Verdana"/>
                <w:sz w:val="16"/>
                <w:szCs w:val="16"/>
                <w:lang w:val="en-US"/>
              </w:rPr>
            </w:pPr>
            <w:r>
              <w:rPr>
                <w:sz w:val="20"/>
                <w:szCs w:val="20"/>
                <w:lang w:val="en-US"/>
              </w:rPr>
              <w:t>Collects, records  data on a  tally char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sz w:val="16"/>
                <w:szCs w:val="16"/>
              </w:rPr>
            </w:pPr>
            <w:r>
              <w:rPr>
                <w:rFonts w:cs="Verdana" w:ascii="Verdana" w:hAnsi="Verdana"/>
                <w:sz w:val="16"/>
                <w:szCs w:val="16"/>
              </w:rPr>
              <w:t>-counting</w:t>
            </w:r>
          </w:p>
          <w:p>
            <w:pPr>
              <w:pStyle w:val="NoSpacing"/>
              <w:rPr>
                <w:rFonts w:ascii="Verdana" w:hAnsi="Verdana" w:cs="Verdana"/>
                <w:sz w:val="16"/>
                <w:szCs w:val="16"/>
              </w:rPr>
            </w:pPr>
            <w:r>
              <w:rPr>
                <w:rFonts w:cs="Verdana" w:ascii="Verdana" w:hAnsi="Verdana"/>
                <w:sz w:val="16"/>
                <w:szCs w:val="16"/>
              </w:rPr>
              <w:t>-interpreting graphs</w:t>
            </w:r>
          </w:p>
          <w:p>
            <w:pPr>
              <w:pStyle w:val="NoSpacing"/>
              <w:rPr>
                <w:rFonts w:ascii="Verdana" w:hAnsi="Verdana" w:cs="Verdana"/>
                <w:b/>
                <w:b/>
                <w:sz w:val="16"/>
                <w:szCs w:val="16"/>
              </w:rPr>
            </w:pPr>
            <w:r>
              <w:rPr>
                <w:rFonts w:cs="Verdana" w:ascii="Verdana" w:hAnsi="Verdana"/>
                <w:b/>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ardstock (pliego) or easel paper, markers. Char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744846898"/>
            <w:bookmarkStart w:id="64" w:name="__Fieldmark__33_274484689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744846898"/>
            <w:bookmarkStart w:id="66" w:name="__Fieldmark__34_274484689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744846898"/>
            <w:bookmarkStart w:id="68" w:name="__Fieldmark__35_274484689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744846898"/>
            <w:bookmarkStart w:id="70" w:name="__Fieldmark__36_274484689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744846898"/>
            <w:bookmarkStart w:id="72" w:name="__Fieldmark__37_274484689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744846898"/>
            <w:bookmarkStart w:id="74" w:name="__Fieldmark__38_274484689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744846898"/>
            <w:bookmarkStart w:id="76" w:name="__Fieldmark__39_274484689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744846898"/>
            <w:bookmarkStart w:id="78" w:name="__Fieldmark__40_274484689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9" w:name="__Fieldmark__41_2744846898"/>
            <w:bookmarkStart w:id="80" w:name="__Fieldmark__41_2744846898"/>
            <w:bookmarkEnd w:id="8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744846898"/>
            <w:bookmarkStart w:id="82" w:name="__Fieldmark__42_274484689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744846898"/>
            <w:bookmarkStart w:id="84" w:name="__Fieldmark__43_274484689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744846898"/>
            <w:bookmarkStart w:id="86" w:name="__Fieldmark__44_274484689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eek 6 </w:t>
            </w:r>
            <w:r>
              <w:rPr>
                <w:rFonts w:cs="Verdana" w:ascii="Verdana" w:hAnsi="Verdana"/>
                <w:sz w:val="16"/>
                <w:szCs w:val="16"/>
                <w:lang w:val="en-US"/>
              </w:rPr>
              <w:t xml:space="preserve">Sept 16-20/13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1"/>
              <w:rPr/>
            </w:pPr>
            <w:r>
              <w:rPr>
                <w:rFonts w:cs="Verdana" w:ascii="Verdana" w:hAnsi="Verdana"/>
                <w:b/>
                <w:sz w:val="16"/>
                <w:szCs w:val="16"/>
                <w:lang w:val="en-GB"/>
              </w:rPr>
              <w:t xml:space="preserve">Opening: </w:t>
            </w:r>
            <w:r>
              <w:rPr>
                <w:rFonts w:cs="Verdana" w:ascii="Verdana" w:hAnsi="Verdana"/>
                <w:sz w:val="16"/>
                <w:szCs w:val="16"/>
                <w:lang w:val="en-GB"/>
              </w:rPr>
              <w:t xml:space="preserve">Ask children if they know which fruit do children eat the most. Let them make guesses about it, record their answer on the board. </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1"/>
              <w:rPr>
                <w:rFonts w:ascii="Verdana" w:hAnsi="Verdana" w:cs="Verdana"/>
                <w:sz w:val="16"/>
                <w:szCs w:val="16"/>
                <w:lang w:val="en-GB"/>
              </w:rPr>
            </w:pPr>
            <w:r>
              <w:rPr>
                <w:rFonts w:cs="Verdana" w:ascii="Verdana" w:hAnsi="Verdana"/>
                <w:sz w:val="16"/>
                <w:szCs w:val="16"/>
                <w:lang w:val="en-GB"/>
              </w:rPr>
              <w:t>Have children make groups of three to ask/tell each other what fruit did they eat each day: “I ate __”, “I like __ the most”.  After a couple of minutes, call children back to the circle and show them the graph and start to register what each child ate that day calling one by one to make their mark under their fruit.</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US"/>
              </w:rPr>
            </w:pPr>
            <w:r>
              <w:rPr>
                <w:rFonts w:cs="Verdana" w:ascii="Verdana" w:hAnsi="Verdana"/>
                <w:sz w:val="16"/>
                <w:szCs w:val="16"/>
                <w:lang w:val="en-US"/>
              </w:rPr>
            </w:r>
          </w:p>
          <w:p>
            <w:pPr>
              <w:pStyle w:val="NoSpacing1"/>
              <w:rPr>
                <w:lang w:val="en-US"/>
              </w:rPr>
            </w:pPr>
            <w:r>
              <w:rPr>
                <w:lang w:val="en-US"/>
              </w:rPr>
            </w:r>
          </w:p>
          <w:p>
            <w:pPr>
              <w:pStyle w:val="NoSpacing"/>
              <w:rPr/>
            </w:pPr>
            <w:r>
              <w:rPr>
                <w:rFonts w:cs="Verdana" w:ascii="Verdana" w:hAnsi="Verdana"/>
                <w:b/>
                <w:sz w:val="16"/>
                <w:szCs w:val="16"/>
                <w:lang w:val="en-GB"/>
              </w:rPr>
              <w:t xml:space="preserve">Closing: </w:t>
            </w:r>
            <w:r>
              <w:rPr>
                <w:rFonts w:cs="Verdana" w:ascii="Verdana" w:hAnsi="Verdana"/>
                <w:sz w:val="16"/>
                <w:szCs w:val="16"/>
                <w:lang w:val="en-GB"/>
              </w:rPr>
              <w:t>Interpret the graph after the whole week.</w:t>
            </w:r>
          </w:p>
          <w:p>
            <w:pPr>
              <w:pStyle w:val="NoSpacing"/>
              <w:rPr>
                <w:rFonts w:ascii="Verdana" w:hAnsi="Verdana" w:cs="Verdana"/>
                <w:sz w:val="16"/>
                <w:szCs w:val="16"/>
                <w:lang w:val="en-GB"/>
              </w:rPr>
            </w:pPr>
            <w:r>
              <w:rPr>
                <w:rFonts w:cs="Verdana" w:ascii="Verdana" w:hAnsi="Verdana"/>
                <w:sz w:val="16"/>
                <w:szCs w:val="16"/>
                <w:lang w:val="en-GB"/>
              </w:rPr>
              <w:t xml:space="preserve">Talk about which fruit was eaten the most in Kinder D for that week. </w:t>
            </w:r>
          </w:p>
          <w:p>
            <w:pPr>
              <w:pStyle w:val="NoSpacing"/>
              <w:rPr>
                <w:rFonts w:ascii="Verdana" w:hAnsi="Verdana" w:cs="Verdana"/>
                <w:b/>
                <w:b/>
                <w:sz w:val="16"/>
                <w:szCs w:val="16"/>
                <w:lang w:val="en-GB"/>
              </w:rPr>
            </w:pPr>
            <w:r>
              <w:rPr>
                <w:rFonts w:cs="Verdana" w:ascii="Verdana" w:hAnsi="Verdana"/>
                <w:sz w:val="16"/>
                <w:szCs w:val="16"/>
                <w:lang w:val="en-GB"/>
              </w:rPr>
              <w:t>And invite the children to go around the other kinder classes and look at  their results.</w:t>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108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US"/>
              </w:rPr>
            </w:pPr>
            <w:r>
              <w:rPr>
                <w:rFonts w:cs="Verdana" w:ascii="Verdana" w:hAnsi="Verdana"/>
                <w:sz w:val="16"/>
                <w:szCs w:val="16"/>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3:08:00Z</dcterms:created>
  <dc:creator>Ana Maria</dc:creator>
  <dc:description/>
  <cp:keywords/>
  <dc:language>en-US</dc:language>
  <cp:lastModifiedBy>claudia ayerbe</cp:lastModifiedBy>
  <cp:lastPrinted>2009-01-26T08:55:00Z</cp:lastPrinted>
  <dcterms:modified xsi:type="dcterms:W3CDTF">2013-09-11T17:12:00Z</dcterms:modified>
  <cp:revision>5</cp:revision>
  <dc:subject/>
  <dc:title/>
</cp:coreProperties>
</file>